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iagrams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se diagrams are provided as a quick overview of some of the relationships among the 35 tables in the databas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diagram shows how each center’s security and production data is classes by a modification. A modification can be classes under 4 levels of mod grouping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942" w:dyaOrig="88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254.4pt" filled="f" o:ole="">
            <v:imagedata r:id="rId4" o:title=""/>
          </v:shape>
          <o:OLEObject Type="Embed" ProgID="" ShapeID="ole_rId3" DrawAspect="Content" ObjectID="_1695145715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a directive (usually CEO) can be trickled down to the general Task Management sche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483" w:dyaOrig="8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45pt;height:283.7pt" filled="f" o:ole="">
            <v:imagedata r:id="rId6" o:title=""/>
          </v:shape>
          <o:OLEObject Type="Embed" ProgID="" ShapeID="ole_rId5" DrawAspect="Content" ObjectID="_1458706735" r:id="rId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hows: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the user defines the level’s descrip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classification of centers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correspondences are linked to the document-handling database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tasks linkages to a cent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893" w:dyaOrig="86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251.4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22578865" r:id="rId7"/>
        </w:objec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he relationship between production, non-production, archiving and production transaction tracking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843" w:dyaOrig="90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282.15pt" filled="f" o:ole="">
            <v:imagedata r:id="rId10" o:title=""/>
          </v:shape>
          <o:OLEObject Type="Embed" ProgID="" ShapeID="ole_rId9" DrawAspect="Content" ObjectID="_106951696" r:id="rId9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the center’s lineages (parents) represent the organizational chart.</w:t>
      </w:r>
    </w:p>
    <w:p>
      <w:pPr>
        <w:pStyle w:val="BodyText2"/>
        <w:rPr/>
      </w:pPr>
      <w:r>
        <w:rPr/>
        <w:t>Note that the lineages are linked dynamically, rather than by any particular query, since a static query cannot link recursively to an infinite depth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e utilize both a fixed 10 level and a unlimited level searching method.</w:t>
      </w:r>
    </w:p>
    <w:p>
      <w:pPr>
        <w:pStyle w:val="Normal"/>
        <w:rPr>
          <w:b/>
          <w:b/>
          <w:bCs/>
        </w:rPr>
      </w:pPr>
      <w:r>
        <w:rPr/>
        <w:object w:dxaOrig="14638" w:dyaOrig="68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8pt;height:201.75pt" filled="f" o:ole="">
            <v:imagedata r:id="rId12" o:title=""/>
          </v:shape>
          <o:OLEObject Type="Embed" ProgID="" ShapeID="ole_rId11" DrawAspect="Content" ObjectID="_465620612" r:id="rId11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a very simplified view of a center’s da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747" w:dyaOrig="866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3pt;height:253.55pt" filled="f" o:ole="">
            <v:imagedata r:id="rId14" o:title=""/>
          </v:shape>
          <o:OLEObject Type="Embed" ProgID="" ShapeID="ole_rId13" DrawAspect="Content" ObjectID="_1855152167" r:id="rId1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5:09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Victor Pierobon</cp:lastModifiedBy>
  <dcterms:modified xsi:type="dcterms:W3CDTF">2001-07-31T15:51:00Z</dcterms:modified>
  <cp:revision>3</cp:revision>
  <dc:subject/>
  <dc:title> </dc:title>
</cp:coreProperties>
</file>